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2188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18 / 2019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9 de novembro de 20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quart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7 m²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rto localizado no Mercado Público Municipal para o ramo de comercialização de doces, salgados e bebidas em geral, não sendo permitida a produção no local. Fritura de pescado, sendo permitida apenas a utilização de equipamentos elétrico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7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9-07-29T16:32:00Z</cp:lastPrinted>
  <dcterms:modified xsi:type="dcterms:W3CDTF">2019-10-14T14:57:00Z</dcterms:modified>
  <cp:revision>34</cp:revision>
  <dc:subject/>
  <dc:title/>
</cp:coreProperties>
</file>